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4 к договору подряда №      /КС-2024   от «     »  ____________202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187 от 5.04.2021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монтажу и пуско-наладке пожарно-охранной сигнализации в нежилом 2-этажном здании (инв. №ИЭС000363284) по адресу: Иркутская обл., г. Саянск, м-он Мирный, д. 30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ЛСР-02-01-01 Эвакуационное аварийное освещение (Э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ЛСР-02-01-02 Пожарная сигнализ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Локальный сметный расчет (смета) №ЛСР-02-01-03 Охранная сигнализ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Все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Ruzanova Svetlana</cp:lastModifiedBy>
  <cp:lastPrinted>2011-09-01T11:21:00Z</cp:lastPrinted>
  <dcterms:modified xsi:type="dcterms:W3CDTF">2024-10-18T03:22:00Z</dcterms:modified>
  <cp:revision>97</cp:revision>
  <dc:subject/>
  <dc:title>Приложение №1</dc:title>
</cp:coreProperties>
</file>